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:------------------------------</w:t>
        <w:tab/>
        <w:tab/>
        <w:tab/>
        <w:tab/>
        <w:tab/>
        <w:tab/>
        <w:t xml:space="preserve">ROLL NO----------------------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epartment Of Educatio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he Islamia University of Bahawalpu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ab/>
        <w:t>Part (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:  Circle the best right option from given options against each statements/ Questions. Cutting / over writing will be marked Zero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</w:t>
        <w:tab/>
        <w:t>Instrument used for data collection in research process is called-----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Questionnaire 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Test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Observation</w:t>
        <w:tab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Research Tool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.</w:t>
        <w:tab/>
        <w:t>Close ended questionnaire is good because it -------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Is easy to construct</w:t>
        <w:tab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Provide wide range of data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Easy to analyze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 xml:space="preserve">Interesting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.</w:t>
        <w:tab/>
        <w:t>“A test measures what it claims to measure” can be denoted as-------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Validity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Reliability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Objectivity</w:t>
        <w:tab/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 xml:space="preserve">Test of significance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4.</w:t>
        <w:tab/>
        <w:t xml:space="preserve">Questions included in Close ended questionnaire contain------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Only questions 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List of answers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Question and list of possible answers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 xml:space="preserve">None of above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5.</w:t>
        <w:tab/>
        <w:t>“</w:t>
      </w:r>
      <w:r>
        <w:rPr>
          <w:b/>
          <w:bCs/>
          <w:u w:val="single"/>
        </w:rPr>
        <w:t>What is your monthly income</w:t>
      </w:r>
      <w:r>
        <w:rPr>
          <w:b/>
          <w:bCs/>
        </w:rPr>
        <w:t>?”  Is an example of-------------?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Close ended question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 xml:space="preserve">Open ended question 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Semi close question</w:t>
        <w:tab/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All abov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6.</w:t>
        <w:tab/>
        <w:t>Representative group of population characteristics chosen for data collection is defined a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ampl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Population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esearcher</w:t>
        <w:tab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Data collectors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7.</w:t>
        <w:tab/>
        <w:t>What from following is needed for data collection?</w:t>
      </w:r>
    </w:p>
    <w:p>
      <w:pPr>
        <w:pStyle w:val="Normal"/>
        <w:ind w:left="36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Research tool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Sampl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Data collector</w:t>
        <w:tab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ll abov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8</w:t>
        <w:tab/>
        <w:t xml:space="preserve">Which one from following is a method of probability sampling?   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Quota sampling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ccidental sampling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Random sampling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hain sampling</w:t>
      </w:r>
    </w:p>
    <w:p>
      <w:pPr>
        <w:pStyle w:val="Normal"/>
        <w:ind w:left="108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>
          <w:b/>
          <w:bCs/>
        </w:rPr>
        <w:t>9</w:t>
        <w:tab/>
        <w:t xml:space="preserve">Sampling process in which each unit for sample gets equal and independent chance of selection is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Random sampling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luster sampling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Stratified sampling</w:t>
        <w:tab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Systematic sampling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ich one from following is Characteristic of a data collector?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rained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Non biased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Honest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ll above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</w:t>
        <w:tab/>
        <w:t>Which one from following is most important characteristic of a good sample?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Small</w:t>
        <w:tab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Educated 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rained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Representative of population characteristics</w:t>
      </w:r>
    </w:p>
    <w:p>
      <w:pPr>
        <w:pStyle w:val="Normal"/>
        <w:ind w:left="108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</w:t>
        <w:tab/>
        <w:t>The results of a study are generalized on--------------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Sampl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opulation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Researcher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ll abo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</w:t>
        <w:tab/>
        <w:t>Research report of a thesis consists on --------------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03 sections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04 sections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05 sections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06 section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4</w:t>
        <w:tab/>
      </w:r>
      <w:r>
        <w:rPr>
          <w:b/>
          <w:bCs/>
          <w:u w:val="single"/>
        </w:rPr>
        <w:t>Main Body Part</w:t>
      </w:r>
      <w:r>
        <w:rPr>
          <w:b/>
          <w:bCs/>
        </w:rPr>
        <w:t xml:space="preserve"> of research report of a thesis is divided in to--------------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02 chapters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03 chapters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4 chapters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05 chapters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</w:t>
        <w:tab/>
        <w:t>Data analysis and its interpretation is reported in ----  of a thesis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hapter: 1</w:t>
        <w:tab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hapter: 2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hapter: 3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hapter: 4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</w:t>
        <w:tab/>
        <w:t>Appropriate tense used to write Research report is ---------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resent tense</w:t>
        <w:tab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resent perfect tens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ast tens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Future ten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</w:t>
        <w:tab/>
        <w:t>Which one of following is example of research report?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sis</w:t>
        <w:tab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Dissertation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Journal research paper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All above 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</w:t>
        <w:tab/>
        <w:t xml:space="preserve">To compare the </w:t>
      </w:r>
      <w:r>
        <w:rPr>
          <w:b/>
          <w:bCs/>
          <w:u w:val="single"/>
        </w:rPr>
        <w:t>mean scores of two groups</w:t>
      </w:r>
      <w:r>
        <w:rPr>
          <w:b/>
          <w:bCs/>
        </w:rPr>
        <w:t xml:space="preserve"> of a test, suitable test of significance will be------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 test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NOVA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hi Square</w:t>
        <w:tab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Regressio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</w:t>
        <w:tab/>
        <w:t>-------------are used to present variation, spread or scatter of data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Measures of central tendency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Measures of relative position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Measures of variability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Measures of relationshi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</w:t>
        <w:tab/>
        <w:t xml:space="preserve">Statistical procedures used to interpret the </w:t>
      </w:r>
      <w:r>
        <w:rPr>
          <w:b/>
          <w:bCs/>
          <w:u w:val="single"/>
        </w:rPr>
        <w:t>generalizations of data on population</w:t>
      </w:r>
      <w:r>
        <w:rPr>
          <w:b/>
          <w:bCs/>
        </w:rPr>
        <w:t xml:space="preserve"> are called-------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Descriptive statistics</w:t>
        <w:tab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nferential statistics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Statistics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Qualitative d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Part: 2) </w:t>
      </w:r>
    </w:p>
    <w:p>
      <w:pPr>
        <w:pStyle w:val="Normal"/>
        <w:rPr/>
      </w:pPr>
      <w:r>
        <w:rPr>
          <w:b/>
        </w:rPr>
        <w:t>Note:  Write short answers of following questions. Each question carries two marks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Explain term “tools of research” in your own word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Give any four suggestions for construction of a good questionnai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Write steps included in data analysis process in sequence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Give list of topics included in chapter: 1</w:t>
      </w:r>
      <w:r>
        <w:rPr>
          <w:b/>
          <w:vertAlign w:val="superscript"/>
        </w:rPr>
        <w:t>st</w:t>
      </w:r>
      <w:r>
        <w:rPr>
          <w:b/>
        </w:rPr>
        <w:t xml:space="preserve">  of  a the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Write down titles of pages that are included in preliminary part of a research re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Give list of topics that are explained in chapter: 3  ( Methodology )of a thes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A table is given below, write down the interpretation of data given in table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ab/>
        <w:tab/>
      </w:r>
      <w:r>
        <w:rPr/>
        <w:t xml:space="preserve">  Table:  Course of Computer should be compulsory at school level </w:t>
      </w:r>
    </w:p>
    <w:tbl>
      <w:tblPr>
        <w:tblW w:w="738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1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sponses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requency of Responses in 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greed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decided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sagreed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t: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rks: 16</w:t>
        <w:tab/>
        <w:tab/>
        <w:tab/>
        <w:tab/>
        <w:tab/>
        <w:tab/>
        <w:tab/>
        <w:t>Time Allowed: 55 Minu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Write detailed note on sampling procedures ( 8)</w:t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Select a topic and prepare a research proposal (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14:00Z</dcterms:created>
  <dc:creator>GBS</dc:creator>
  <dc:description/>
  <cp:keywords/>
  <dc:language>en-US</dc:language>
  <cp:lastModifiedBy>RIMSA TAHIR</cp:lastModifiedBy>
  <dcterms:modified xsi:type="dcterms:W3CDTF">2020-03-31T14:39:00Z</dcterms:modified>
  <cp:revision>64</cp:revision>
  <dc:subject/>
  <dc:title>NAME:--------------------</dc:title>
</cp:coreProperties>
</file>